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6. MATERIALI PER SABOTATORI, INCURSORI E LAGUNAR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28"/>
        <w:gridCol w:w="1062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-142" w:right="-140" w:hanging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Autorespiratori ad aria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(gruppo bibombole  da 20 lt.-200 atm.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completo di erogator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Borsa stagna piccola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Borsa stagna media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 xml:space="preserve"> btg.alp.par.”Monte Cervino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Cintura con piombi comple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Coltello per subacqueo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(acciaio amagnetico)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 xml:space="preserve"> btg.alp.par.”Monte Cervino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Coltellone pieghevole per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paracadutisti incursori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 </w:t>
            </w:r>
            <w:r>
              <w:rPr>
                <w:i/>
              </w:rPr>
              <w:t>Centro Addestramento Paracadutismo e SCU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Gancio a scocco in acciaio inox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Giubbotto ad assetto variabil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9°rgt.par.ass..”Col Moschin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Lampada per saldar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Maschera per subacque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Maschera per sommozzator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Pinne normali 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(per subacque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Pinne  per sommozzator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Pinza lavori subacque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(acciaio amagnetic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Sacco stagno per  trasport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Subacqueo  material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   </w:t>
            </w:r>
            <w:r>
              <w:rPr>
                <w:i/>
              </w:rPr>
              <w:t>rgt.lag.”Serenissim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</w:rPr>
        <w:t>NOTE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(*) Materiale v.e. acquisito in via decentrata sul cpt. 2502 a cura dei Comlog d'Area (Nord-Sud)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140" w:hanging="0"/>
      <w:jc w:val="center"/>
      <w:outlineLvl w:val="2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0" w:hanging="0"/>
      <w:jc w:val="center"/>
      <w:outlineLvl w:val="6"/>
    </w:pPr>
    <w:rPr>
      <w:sz w:val="24"/>
    </w:rPr>
  </w:style>
  <w:style w:type="character" w:styleId="WW8Num1z0">
    <w:name w:val="WW8Num1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09:00Z</dcterms:created>
  <dc:creator>Enrico</dc:creator>
  <dc:description/>
  <dc:language>en-US</dc:language>
  <cp:lastModifiedBy>Attivatori #2</cp:lastModifiedBy>
  <cp:lastPrinted>1999-05-13T08:32:00Z</cp:lastPrinted>
  <dcterms:modified xsi:type="dcterms:W3CDTF">1999-05-13T06:32:00Z</dcterms:modified>
  <cp:revision>4</cp:revision>
  <dc:subject/>
  <dc:title>Appendice 3 all' Allegato "A"</dc:title>
</cp:coreProperties>
</file>